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DOMNULE PRESEDINTE, 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br/>
        <w:t>Subsemnatul .................. (numele si prenumele părtii care cere redeschiderea judecătii) reclamant (sau pârât) în actiunea care formează obiectul dosarului nr. ........ al acestui tribunal/judecatorie si a cărei judecată a fost suspendată prin încheierea din ............. ca urmare a cererii mele si a pârâtului (eventual, prin lipsa părţilor), vă rog să dispuneti redeschiderea judecătii si fixarea unui termen de judecată, emitând o nouă citatie pentru pârât la adresa indicată în dosar.</w:t>
        <w:br/>
        <w:t>Întemeiez prezenta cerere pe dispozitiile art. 245 Cod procedură civilă.</w:t>
        <w:br/>
        <w:t> </w:t>
        <w:br/>
        <w:t>Semnătura părtii care cere redeschiderea judecătii</w:t>
        <w:br/>
        <w:t>.........................</w:t>
        <w:br/>
        <w:t> </w:t>
        <w:br/>
        <w:t>DOMNULUI PRESEDINTE AL .....................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9:00Z</dcterms:created>
  <dc:creator>Home</dc:creator>
  <dc:description/>
  <cp:keywords/>
  <dc:language>en-US</dc:language>
  <cp:lastModifiedBy>Home</cp:lastModifiedBy>
  <dcterms:modified xsi:type="dcterms:W3CDTF">2010-01-25T05:59:00Z</dcterms:modified>
  <cp:revision>2</cp:revision>
  <dc:subject/>
  <dc:title>CERERE DE INVESTIRE CU TITLU EXECUTORIU A UNEI HOTARARI JUDECATORESTI</dc:title>
</cp:coreProperties>
</file>